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48</w:t>
            </w:r>
          </w:p>
          <w:p>
            <w:pPr>
              <w:pStyle w:val="Normal"/>
              <w:jc w:val="left"/>
              <w:rPr/>
            </w:pPr>
            <w:r>
              <w:rPr/>
              <w:t>20 April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6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 w:eastAsia="en-US"/>
              </w:rPr>
              <w:t>REPUBLIC OF SOUTH AFRICA</w:t>
            </w:r>
            <w:r>
              <w:rPr>
                <w:caps/>
                <w:szCs w:val="22"/>
                <w:u w:val="single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Department of Health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Department of Health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ivate Bag X828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etoria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001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outh Africa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</w:t>
              <w:tab/>
              <w:tab/>
              <w:t>(+27 12) 312 0480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</w:t>
              <w:tab/>
              <w:tab/>
              <w:t>(+27 12) 312 0905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-mail:</w:t>
              <w:tab/>
              <w:tab/>
              <w:t>phakaO@health.gov.za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Web site:</w:t>
              <w:tab/>
              <w:t>www.doh.gov.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 xml:space="preserve">HS:  </w:t>
            </w:r>
            <w:r>
              <w:rPr>
                <w:lang w:val="en-US" w:eastAsia="en-US"/>
              </w:rPr>
              <w:t>2204.21.40;  2204.21.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Regulations Relating to the Labelling of Alcoholic Beverages</w:t>
            </w:r>
            <w:r>
              <w:rPr/>
              <w:t xml:space="preserve"> (</w:t>
            </w:r>
            <w:r>
              <w:rPr>
                <w:lang w:val="en-US" w:eastAsia="en-US"/>
              </w:rPr>
              <w:t>3 pages</w:t>
            </w:r>
            <w:r>
              <w:rPr/>
              <w:t xml:space="preserve">, in </w:t>
            </w:r>
            <w:r>
              <w:rPr>
                <w:lang w:val="en-US" w:eastAsia="en-US"/>
              </w:rPr>
              <w:t>English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Prescribes the labelling of alcoholic beverages with health warning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To warn the public on the adverse health effects associated with alcohol us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Government Gazette (No. 8147), Volume 476, No. 27236, Regulations Relating to the Labelling of Alcoholic Beverages, Notice No R.109,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Date 11.02.20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Jun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  <w:tab/>
            </w:r>
            <w:r>
              <w:rPr>
                <w:lang w:val="en-US" w:eastAsia="en-US"/>
              </w:rPr>
              <w:t>11 Ma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ndards Information Centr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andards South Africa, a Division of SAB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ivate Bag X 19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etori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001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South Afric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</w:t>
              <w:tab/>
              <w:tab/>
              <w:t>(+27 12) 428 6666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</w:t>
              <w:tab/>
              <w:tab/>
              <w:t>(+27 12) 428 6928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-mail:</w:t>
              <w:tab/>
              <w:tab/>
              <w:t>info@sabs.co.za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Web site:</w:t>
              <w:tab/>
              <w:t>www.sabs.co.z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7:15:00Z</dcterms:created>
  <dc:creator>bauer</dc:creator>
  <dc:description/>
  <dc:language>en-US</dc:language>
  <cp:lastModifiedBy>jacquier</cp:lastModifiedBy>
  <cp:lastPrinted>2005-04-19T15:42:00Z</cp:lastPrinted>
  <dcterms:modified xsi:type="dcterms:W3CDTF">2005-04-19T13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48</vt:lpwstr>
  </property>
</Properties>
</file>